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«Иностранный язык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(НЕМЕЦ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2.04 Водоснабжение и водоот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ГОС-20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Челябинск 2019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</w:tblGrid>
      <w:tr>
        <w:trPr>
          <w:trHeight w:val="2834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4 Водоснабжение и водоотведение, а также в соответствии с требованиями работодателей</w:t>
            </w:r>
          </w:p>
          <w:p>
            <w:pPr>
              <w:pStyle w:val="Style17"/>
              <w:numPr>
                <w:ilvl w:val="0"/>
                <w:numId w:val="0"/>
              </w:numPr>
              <w:spacing w:before="280" w:after="280"/>
              <w:ind w:left="0" w:hanging="0"/>
              <w:contextualSpacing/>
              <w:jc w:val="both"/>
              <w:outlineLvl w:val="8"/>
              <w:rPr>
                <w:rFonts w:ascii="Times New Roman" w:hAnsi="Times New Roman" w:cs="Arial Unicode MS"/>
                <w:i/>
                <w:i/>
                <w:sz w:val="24"/>
                <w:szCs w:val="24"/>
              </w:rPr>
            </w:pPr>
            <w:r>
              <w:rPr>
                <w:rFonts w:cs="Arial Unicode MS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комиссией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>от «__»_____________2019г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А.А.Клушева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jc w:val="both"/>
              <w:outlineLvl w:val="8"/>
              <w:rPr>
                <w:rFonts w:ascii="Times New Roman" w:hAnsi="Times New Roman" w:cs="Arial Unicode MS"/>
                <w:sz w:val="24"/>
                <w:szCs w:val="24"/>
              </w:rPr>
            </w:pPr>
            <w:r>
              <w:rPr>
                <w:rFonts w:cs="Arial Unicode MS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Т.Ю. Крашак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24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</w:t>
      </w:r>
      <w:r>
        <w:rPr>
          <w:rFonts w:cs="Times New Roman" w:ascii="Times New Roman" w:hAnsi="Times New Roman"/>
          <w:b w:val="false"/>
          <w:i w:val="false"/>
        </w:rPr>
        <w:t>Голенищева Г.И.,преподаватель Южно-Уральского государственного технического     колледж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остранный язык в профессиональной деятельности 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общеобразовательной программы подготовки специалистов среднего звена  в соответствии с ФГОС по специальности СПО </w:t>
      </w:r>
      <w:r>
        <w:rPr>
          <w:rFonts w:cs="Times New Roman" w:ascii="Times New Roman" w:hAnsi="Times New Roman"/>
          <w:b/>
          <w:sz w:val="28"/>
          <w:szCs w:val="28"/>
        </w:rPr>
        <w:t xml:space="preserve">08.02.04  </w:t>
      </w:r>
      <w:r>
        <w:rPr>
          <w:rFonts w:cs="Times New Roman" w:ascii="Times New Roman" w:hAnsi="Times New Roman"/>
          <w:sz w:val="28"/>
          <w:szCs w:val="28"/>
        </w:rPr>
        <w:t>Водоснабжение и водоот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 дисциплина общего гуманитарного и социально-экономического цикла (ОГСЭ.0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дисциплины студент должен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ть сведения о себе и заполнять различные виды анкет, резюме, заявлений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нимать относительно полно (общий смысл) высказывания на английском языке в различных ситуациях профессионального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ять профессионально-ориентированную лексику при выполнении профессиональ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совершенствовать устную и письменную профессионально-ориентированную речь, пополнять словарный зап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дисциплины студент должен зн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ий и грамматический минимум, необходимый для заполнения анкет, резюме, заявлений и др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разговорной речи на английском язы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е термины и определения для чтения инструкций, норматив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ланировать и реализовывать собственное и профессиональное и личностное развит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Работать в коллективе и команде, эффективно взаимодействовать с коллегами, руководством, клиентами; </w:t>
      </w:r>
    </w:p>
    <w:p>
      <w:pPr>
        <w:pStyle w:val="Style17"/>
        <w:widowControl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К 9. Использовать информ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0.Пользоваться профессиональной документацией на государственном и иностранном язык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160 часов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- 160 часов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 0 час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160 ча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актических работ – 160 ча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1789"/>
      </w:tblGrid>
      <w:tr>
        <w:trPr>
          <w:trHeight w:val="490" w:hRule="atLeast"/>
        </w:trPr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9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 проводится в форм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834"/>
        <w:gridCol w:w="120"/>
        <w:gridCol w:w="1139"/>
        <w:gridCol w:w="976"/>
        <w:gridCol w:w="4916"/>
      </w:tblGrid>
      <w:tr>
        <w:trPr>
          <w:trHeight w:val="2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моя семья. Семейные традиции, уклад жизни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совершенствовать устную и письменную речь, пополнять словарный запас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ь. Употребление артикля. Склонение существительных Выполнение лексико-грамматических упражнений по теме.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, жилищные услов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немец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  Выполнение лексико-грамматических упражнений по теме.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городской квартиры. Дом моей мечты.</w:t>
            </w:r>
          </w:p>
          <w:p>
            <w:pPr>
              <w:pStyle w:val="Style17"/>
              <w:spacing w:before="28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перевод тематических текстов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 и развлечения в семье. Семейные путешествия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Неопределенно-личные предложения.  Выполнение лексико-грамматических упражнений по теме.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. Покупки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текста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од существительных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пределение рода по форме сущест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я в еде. Еда дома и вне дома. 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олле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прилагательное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клонение прилагательных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епени сравнения прилагательных и нареч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убстантивация прилагательных и причаст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жизнь в России и за рубежом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имение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Личные местоимения (склонение)</w:t>
              </w:r>
            </w:hyperlink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итяжательные местоимения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опросительные местоим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, культурная и спортивная жизнь студентов в России и за рубе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енческие международные контакты: культурные, научные, профессиональные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55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естоимение 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еопределенные местоим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трицательные местоимения и нареч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естоименные нареч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ие обменные программы. Заполнение форм и бланков для участия в студенческих программах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межкультурного общения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оги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едлоги, требующие датива и аккузати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едлоги, требующие дати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лексико-грамматических упражнений по теме.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остранного языка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 современного человека в России и за руб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едлоги, требующие аккузатива</w:t>
              </w:r>
            </w:hyperlink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едлоги, требующие генити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жилищ людей в городе и деревне. Темп и ритм жизни современного человек Чтение и перевод тематических текс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странах и национальных культурах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пряжение глаголов в настоящем времени</w:t>
              </w:r>
            </w:hyperlink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лагольные приставки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Управление глагол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достопримечательности России.  Традиции и достопримечательности стран изучаемого язык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уризм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озвратные глагол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одальные глагол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лексико-грамматических упражнений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рные туристические маршруты. Типы туров. Чтение и перевод тематических текстов. Заполнение формуляров и бланков (таможенная декларация и др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сновные формы глаголов</w:t>
              </w:r>
            </w:hyperlink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Таблица сильных глаголов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деятели искусства разных эпох, стран и культ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еи мир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чертежей, инструкций, нормативной документации.</w:t>
            </w:r>
          </w:p>
        </w:tc>
      </w:tr>
      <w:tr>
        <w:trPr>
          <w:trHeight w:val="50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астоящее время (Präsens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йских игр. Зимние и летние виды спорт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. Охран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Будущее время (Futur I, Futur II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арки и заповедники. 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21 века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шедше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ремя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 xml:space="preserve"> (Präteritum, Perfekt, Plusquamperfekt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справочно-информацио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4"/>
                <w:szCs w:val="24"/>
              </w:rPr>
              <w:t>Строительство санитарно-гигиенических объек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 основы разговорной речи на английском языке;- профессиональные термины и определения для чтения инструкций, нормативной документации.</w:t>
            </w:r>
          </w:p>
        </w:tc>
      </w:tr>
      <w:tr>
        <w:trPr>
          <w:trHeight w:val="57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аклон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ндикатив (Изъявительное наклонение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мператив (Повелительное наклонение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.  Современные отопительные системы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Система водоснабже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инструкций, нормативной документации.</w:t>
            </w:r>
          </w:p>
        </w:tc>
      </w:tr>
      <w:tr>
        <w:trPr>
          <w:trHeight w:val="56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асси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адательный залог). Выполнение лексико-грамматических упражнений по теме. 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доснабжение. История водоснабжения. Установка труб водоснаб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4"/>
                <w:szCs w:val="24"/>
              </w:rPr>
              <w:t>Система водоот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нфинитивы и инфинитивные конструк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лексико-грамматических упражнений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. Из истории водоотведения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амб и по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ть сведения о себе и заполнять различные виды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заполнения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пересказа прочитанного текста.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ичастия</w:t>
              </w:r>
            </w:hyperlink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ложносочиненное предложение</w:t>
              </w:r>
            </w:hyperlink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ложноподчиненное предложение</w:t>
              </w:r>
            </w:hyperlink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строительства дамб. Порты средства сообщения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0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Аннотирование техн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вести деловую перепис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разговорной речи на английском языке;</w:t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абота с лексическими единицами, фразами-клише по теме.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ложение прочитанного текста. Составление резюм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читанного текста.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ирование технических текстов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160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</w:t>
      </w:r>
      <w:r>
        <w:rPr>
          <w:b/>
          <w:bCs/>
          <w:sz w:val="28"/>
          <w:szCs w:val="28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колледж располагает  кабинетом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Кабинет оборудова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бочие  места для преподавателя и 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СО: мобильный АРМ преподавателя: ПК, монитор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источники:</w:t>
      </w:r>
    </w:p>
    <w:p>
      <w:pPr>
        <w:pStyle w:val="Normal"/>
        <w:shd w:fill="FFFFFF" w:val="clear"/>
        <w:spacing w:lineRule="atLeast" w:line="22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Н.В. Басова.-  Немецкий язык для колледжей. DeutschfürColleges [Текст]: учебник/ Н.В. Басова . Москва КноРус, 2016.- (Среднее профессиональное образование).</w:t>
      </w:r>
    </w:p>
    <w:p>
      <w:pPr>
        <w:pStyle w:val="Normal"/>
        <w:shd w:fill="FFFFFF" w:val="clear"/>
        <w:spacing w:lineRule="atLeast" w:line="22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собие для самостоятельной работы по немецкому языку для студен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а специальности 08.02.04 Водоснабжение и водоотведение / сост.   Голенищева Г.И.,  ЮУрГТК. - Челябинск: РИО, 2015. - 56 с.</w:t>
      </w:r>
    </w:p>
    <w:p>
      <w:pPr>
        <w:pStyle w:val="Normal"/>
        <w:shd w:fill="FFFFFF" w:val="clear"/>
        <w:spacing w:lineRule="atLeast" w:line="22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тернет – ресурсы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28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3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lett-verlag.de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40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studygerman.ru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41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/wiki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4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rusdeutsch.ru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4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oethe.de/deuschlernen</w:t>
        </w:r>
      </w:hyperlink>
    </w:p>
    <w:p>
      <w:pPr>
        <w:pStyle w:val="Defaul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Default"/>
        <w:tabs>
          <w:tab w:val="clear" w:pos="708"/>
          <w:tab w:val="left" w:pos="91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проводится на втором, третьем, четвертом курсах и завершается зачетом.</w:t>
      </w:r>
    </w:p>
    <w:p>
      <w:pPr>
        <w:pStyle w:val="Default"/>
        <w:tabs>
          <w:tab w:val="clear" w:pos="708"/>
          <w:tab w:val="left" w:pos="916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обучения являются словесные, наглядные, репродуктивные методы обучения, практическая работа студентов, коммуникативный мет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835"/>
        <w:gridCol w:w="1655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10835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ть сведения о себе и заполнять различные виды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: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4» - 8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3» - 70-80% правильных ответов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Практические работы: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5» - 90-100% правильно выполненного задания;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4» - 80-89% правильно выполненного задания;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«3» -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0-79% правильно выполнен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заполнения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инструкций, нормативной докум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4» - 8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3» - 70-80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1"/>
    <w:qFormat/>
    <w:rPr>
      <w:rFonts w:eastAsia="Times New Roma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basedOn w:val="Style11"/>
    <w:qFormat/>
    <w:rPr>
      <w:rFonts w:eastAsia="Times New Roman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11">
    <w:name w:val="Основной текст с отступом 2 Знак1"/>
    <w:basedOn w:val="Style11"/>
    <w:qFormat/>
    <w:rPr>
      <w:rFonts w:eastAsia="Times New Roman"/>
    </w:rPr>
  </w:style>
  <w:style w:type="character" w:styleId="13">
    <w:name w:val="Текст сноски Знак1"/>
    <w:basedOn w:val="Style11"/>
    <w:qFormat/>
    <w:rPr>
      <w:rFonts w:eastAsia="Times New Roman"/>
      <w:sz w:val="20"/>
      <w:szCs w:val="20"/>
    </w:rPr>
  </w:style>
  <w:style w:type="character" w:styleId="212">
    <w:name w:val="Основной текст 2 Знак1"/>
    <w:basedOn w:val="Style11"/>
    <w:qFormat/>
    <w:rPr>
      <w:rFonts w:eastAsia="Times New Roman"/>
    </w:rPr>
  </w:style>
  <w:style w:type="character" w:styleId="14">
    <w:name w:val="Текст выноски Знак1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15">
    <w:name w:val="Верхний колонтитул Знак1"/>
    <w:basedOn w:val="Style11"/>
    <w:qFormat/>
    <w:rPr>
      <w:rFonts w:eastAsia="Times New Roman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numPr>
        <w:ilvl w:val="0"/>
        <w:numId w:val="4"/>
      </w:numPr>
      <w:bidi w:val="0"/>
      <w:ind w:left="0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grammade.ru/grammar/genus.shtml" TargetMode="External"/><Relationship Id="rId5" Type="http://schemas.openxmlformats.org/officeDocument/2006/relationships/hyperlink" Target="http://grammade.ru/grammar/genus_suf.shtml" TargetMode="External"/><Relationship Id="rId6" Type="http://schemas.openxmlformats.org/officeDocument/2006/relationships/hyperlink" Target="http://grammade.ru/grammar/adj_dekl.shtml" TargetMode="External"/><Relationship Id="rId7" Type="http://schemas.openxmlformats.org/officeDocument/2006/relationships/hyperlink" Target="http://grammade.ru/grammar/adj_comp.shtml" TargetMode="External"/><Relationship Id="rId8" Type="http://schemas.openxmlformats.org/officeDocument/2006/relationships/hyperlink" Target="http://grammade.ru/grammar/adj_subst.shtml" TargetMode="External"/><Relationship Id="rId9" Type="http://schemas.openxmlformats.org/officeDocument/2006/relationships/hyperlink" Target="http://grammade.ru/grammar/pron_pers.shtml" TargetMode="External"/><Relationship Id="rId10" Type="http://schemas.openxmlformats.org/officeDocument/2006/relationships/hyperlink" Target="http://grammade.ru/grammar/pron_pos.shtml" TargetMode="External"/><Relationship Id="rId11" Type="http://schemas.openxmlformats.org/officeDocument/2006/relationships/hyperlink" Target="http://grammade.ru/grammar/pron_frag.shtml" TargetMode="External"/><Relationship Id="rId12" Type="http://schemas.openxmlformats.org/officeDocument/2006/relationships/hyperlink" Target="http://grammade.ru/grammar/pron_es.shtml" TargetMode="External"/><Relationship Id="rId13" Type="http://schemas.openxmlformats.org/officeDocument/2006/relationships/hyperlink" Target="http://grammade.ru/grammar/pron_man.shtml" TargetMode="External"/><Relationship Id="rId14" Type="http://schemas.openxmlformats.org/officeDocument/2006/relationships/hyperlink" Target="http://grammade.ru/grammar/pron_neg.shtml" TargetMode="External"/><Relationship Id="rId15" Type="http://schemas.openxmlformats.org/officeDocument/2006/relationships/hyperlink" Target="http://grammade.ru/grammar/pron_adv.shtml" TargetMode="External"/><Relationship Id="rId16" Type="http://schemas.openxmlformats.org/officeDocument/2006/relationships/hyperlink" Target="http://grammade.ru/grammar/praepda.shtml" TargetMode="External"/><Relationship Id="rId17" Type="http://schemas.openxmlformats.org/officeDocument/2006/relationships/hyperlink" Target="http://grammade.ru/grammar/praepd.shtml" TargetMode="External"/><Relationship Id="rId18" Type="http://schemas.openxmlformats.org/officeDocument/2006/relationships/hyperlink" Target="http://grammade.ru/grammar/praepa.shtml" TargetMode="External"/><Relationship Id="rId19" Type="http://schemas.openxmlformats.org/officeDocument/2006/relationships/hyperlink" Target="http://grammade.ru/grammar/praepg.shtml" TargetMode="External"/><Relationship Id="rId20" Type="http://schemas.openxmlformats.org/officeDocument/2006/relationships/hyperlink" Target="http://grammade.ru/grammar/praesens.shtml" TargetMode="External"/><Relationship Id="rId21" Type="http://schemas.openxmlformats.org/officeDocument/2006/relationships/hyperlink" Target="http://grammade.ru/grammar/praefixe.shtml" TargetMode="External"/><Relationship Id="rId22" Type="http://schemas.openxmlformats.org/officeDocument/2006/relationships/hyperlink" Target="http://grammade.ru/grammar/rektion.shtml" TargetMode="External"/><Relationship Id="rId23" Type="http://schemas.openxmlformats.org/officeDocument/2006/relationships/hyperlink" Target="http://grammade.ru/grammar/verb_refl.shtml" TargetMode="External"/><Relationship Id="rId24" Type="http://schemas.openxmlformats.org/officeDocument/2006/relationships/hyperlink" Target="http://grammade.ru/grammar/verb_mod.shtml" TargetMode="External"/><Relationship Id="rId25" Type="http://schemas.openxmlformats.org/officeDocument/2006/relationships/hyperlink" Target="http://grammade.ru/grammar/verb3grf.shtml" TargetMode="External"/><Relationship Id="rId26" Type="http://schemas.openxmlformats.org/officeDocument/2006/relationships/hyperlink" Target="http://grammade.ru/grammar/verb_alph.shtml" TargetMode="External"/><Relationship Id="rId27" Type="http://schemas.openxmlformats.org/officeDocument/2006/relationships/hyperlink" Target="http://grammade.ru/grammar/praesens.shtml" TargetMode="External"/><Relationship Id="rId28" Type="http://schemas.openxmlformats.org/officeDocument/2006/relationships/hyperlink" Target="http://grammade.ru/grammar/futurum.shtml" TargetMode="External"/><Relationship Id="rId29" Type="http://schemas.openxmlformats.org/officeDocument/2006/relationships/hyperlink" Target="http://grammade.ru/grammar/perfekt.shtml" TargetMode="External"/><Relationship Id="rId30" Type="http://schemas.openxmlformats.org/officeDocument/2006/relationships/hyperlink" Target="http://grammade.ru/grammar/modus.shtml" TargetMode="External"/><Relationship Id="rId31" Type="http://schemas.openxmlformats.org/officeDocument/2006/relationships/hyperlink" Target="http://grammade.ru/grammar/zeitformen.shtml" TargetMode="External"/><Relationship Id="rId32" Type="http://schemas.openxmlformats.org/officeDocument/2006/relationships/hyperlink" Target="http://grammade.ru/grammar/imperativ.shtml" TargetMode="External"/><Relationship Id="rId33" Type="http://schemas.openxmlformats.org/officeDocument/2006/relationships/hyperlink" Target="http://grammade.ru/grammar/passiv.shtml" TargetMode="External"/><Relationship Id="rId34" Type="http://schemas.openxmlformats.org/officeDocument/2006/relationships/hyperlink" Target="http://grammade.ru/grammar/infinitiv.shtml" TargetMode="External"/><Relationship Id="rId35" Type="http://schemas.openxmlformats.org/officeDocument/2006/relationships/hyperlink" Target="http://grammade.ru/grammar/partizip.shtml" TargetMode="External"/><Relationship Id="rId36" Type="http://schemas.openxmlformats.org/officeDocument/2006/relationships/hyperlink" Target="http://grammade.ru/grammar/satzreihe.shtml" TargetMode="External"/><Relationship Id="rId37" Type="http://schemas.openxmlformats.org/officeDocument/2006/relationships/hyperlink" Target="http://grammade.ru/grammar/satzgefuge.shtml" TargetMode="External"/><Relationship Id="rId38" Type="http://schemas.openxmlformats.org/officeDocument/2006/relationships/footer" Target="footer3.xml"/><Relationship Id="rId39" Type="http://schemas.openxmlformats.org/officeDocument/2006/relationships/hyperlink" Target="http://www.klett-verlag.de/" TargetMode="External"/><Relationship Id="rId40" Type="http://schemas.openxmlformats.org/officeDocument/2006/relationships/hyperlink" Target="http://www.studygerman.ru/" TargetMode="External"/><Relationship Id="rId41" Type="http://schemas.openxmlformats.org/officeDocument/2006/relationships/hyperlink" Target="http://ru.wikipedia.org/wiki/" TargetMode="External"/><Relationship Id="rId42" Type="http://schemas.openxmlformats.org/officeDocument/2006/relationships/hyperlink" Target="http://www.rusdeutsch.ru/" TargetMode="External"/><Relationship Id="rId43" Type="http://schemas.openxmlformats.org/officeDocument/2006/relationships/hyperlink" Target="http://www.goethe.de/deuschlernen" TargetMode="External"/><Relationship Id="rId44" Type="http://schemas.openxmlformats.org/officeDocument/2006/relationships/footer" Target="foot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08:00Z</dcterms:created>
  <dc:creator>Галина</dc:creator>
  <dc:description/>
  <cp:keywords/>
  <dc:language>en-US</dc:language>
  <cp:lastModifiedBy>lada</cp:lastModifiedBy>
  <cp:lastPrinted>2019-12-05T18:07:00Z</cp:lastPrinted>
  <dcterms:modified xsi:type="dcterms:W3CDTF">2019-12-05T12:08:00Z</dcterms:modified>
  <cp:revision>2</cp:revision>
  <dc:subject/>
  <dc:title/>
</cp:coreProperties>
</file>